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V … dne 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měrnice (FSC) č. 1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 minimalizaci eroze, poškození porostů, ochraně vodních zdroj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</w:t>
      </w:r>
      <w:r>
        <w:rPr>
          <w:sz w:val="24"/>
        </w:rPr>
        <w:t>:</w:t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um udělení certifikátu ………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(FSC) č. 11 ze den …………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>:</w:t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skupinový manažer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Minimalizace eroz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ři plánování přibližovacích prací vycházet z ekologické mapy a znalosti stanoviště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užít možných preventivních opatření (vhodná úprava vodního režimu – dočasné či trvalé odvodnění, čištění či zbudování svodnic, umístění klestu do přibližovacích tras, …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le náchylnosti stanoviště k erozi plánovat vhodné roční období k provedení přibližovacích prac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le stavu terénu nasadit vhodnou mechanizaci. Přibližování koncentrovat na přibližovací linky a cesty, ale podle situace a objemu dříví alternativně zvolit i rozptýlené přibližování porostem. Preferovat přibližování bez kontaktu s terénem nebo v polozávěs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rámci vhodného ročního období využít relativně dobré počas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zvýšené riziko eroze upozornit dodavatele při zadání práce, vymezit období nepřípustné pro přibližování či odvoz dřív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období snížené únosnosti terénů omezit přibližovací práce na minimum. Kapacity odeslat na jiná vhodnější stanoviště, čas využít k opravám či zlepšení technického stavu. Preferovat rovinaté terény před svažitými, písčité před hlinitým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 případě zjištění počínající eroze analyzovat důvod vzniku, podle toho zajistit způsob a dodavatele asanačních pra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Prevence poškození porostů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le možností provádět většinu úmyslných těžeb v období sníženého toku mízy či zvýšené sněhové pokrývk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ohledňovat odolnost či náchylnost jednotlivých druhů dřevin k poškození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ěžby provádět směrovým kácením k přibližovacím linká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eferovat přibližování bez kontaktu s terénem nebo v polozávěsu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yhýbat se poškození cílových stromů a cennějšího zmlazení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 případě vzniku odřenin vyžadovat jejich asanaci v souladu s Rámcovou dohodou o provádění pra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Ochrana vodních zdrojů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ximálně se vyhýbat provádění prací v bezprostřední blízkosti vodních zdrojů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pektovat omezení používání technologií, chemikálií a postupů škodlivých vodním zdrojů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 hrozícím dotčení vodních zdrojů těžbou, přibližováním či jiným způsobem prokazatelně kontaktovat případného správce vodního zdroje a konzultovat pracovní postu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davateli prokazatelně (nejlépe písemně) upřesnit pracovní postup a podmínky umožňující pohyb u vodního zdroje a v jeho ochranném pásmu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709" w:leader="none"/>
        <w:tab w:val="right" w:pos="10206" w:leader="none"/>
      </w:tabs>
      <w:rPr>
        <w:b w:val="false"/>
        <w:b w:val="false"/>
        <w:i/>
        <w:i/>
        <w:color w:val="008000"/>
        <w:sz w:val="20"/>
      </w:rPr>
    </w:pPr>
    <w:r>
      <w:rPr>
        <w:b w:val="false"/>
        <w:i/>
        <w:color w:val="008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17:00Z</dcterms:created>
  <dc:creator/>
  <dc:description/>
  <cp:keywords/>
  <dc:language>en-US</dc:language>
  <cp:lastModifiedBy>XY</cp:lastModifiedBy>
  <cp:lastPrinted>2001-06-18T16:42:00Z</cp:lastPrinted>
  <dcterms:modified xsi:type="dcterms:W3CDTF">2017-03-22T14:06:00Z</dcterms:modified>
  <cp:revision>6</cp:revision>
  <dc:subject/>
  <dc:title/>
</cp:coreProperties>
</file>