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77/1996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isterstva zemědělstv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ze dne 18. března 19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náležitostech  žádosti  o  odnětí  nebo  omezení a podrobnostech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 ochraně pozemků určených k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sterstvo zemědělství  stanoví podle §  16 odst. 6  zákona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9/1995  Sb., o  lesích a   o změně  a doplnění  některých záko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lesní zákon)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áležitosti žádosti o odnětí nebo o omezení pozemků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rčených k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Žádost o odnětí nebo o  omezení pozemků určených k plnění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(dále jen "zábor") obsahuj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odrobné  zdůvodnění požadavku  s uvedením  údajů o  uvažovan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užití pozemků určených k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údaje o celkovém rozsahu pozemků určených k plnění funkcí les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ichž zábor  se předpokládá, podle  způsobu záboru --  trval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dočasné  odnětí, trvalé nebo dočasné  omezení, u dočas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borů jeho počátek a konec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údaje o dotčených pozemcích určených k plnění funkcí lesa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atastru nemovitostí (obec,  katastrální území, parcelní číslo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uh, výměra pozemku, údaje o vlastníku a nájemci pozemku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snímek  katastrální mapy  s grafickým  znázorněním požad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boru, popřípadě geometrický plá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údaje lesního hospodářského plánu nebo lesní hospodářské osn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lesních  porostech  na  dotčených  pozemcích,  včetně 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řazení do hospodářských souborů a kategori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komplexní  výpočet   náhrad  škod  na   lesních  porostech1),2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ředpoklad zvýšených provozních náklad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ýpočet poplatku za odnětí,3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u dočasného záboru návrh plánu rekultivace, pokud je nezbyt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územní  rozhodnutí  nebo  stanoviska  dotčených  orgánů 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4) v případě, že se územní rozhodnutí nevydává, popřípad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 slučuje územní a stavební řízení,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vyjádření  vlastníka  a   nájemce  dotčených  pozemků  urče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vyjádření odborného lesního hospodáře nebo právnické či fyz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y pověřené touto funkc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Vyhláška  Ministerstva zemědělství  č. 81/1996  Sb., o způsob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ýpočtu výše újmy nebo škody způsobené na produkčních funkc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a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Vyhláška  Ministerstva  průmyslu  a  obchodu  č. 193/1995 Sb.,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terou se stanoví způsob a výše náhrad za omezení vlastnický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áv  na lesních  pozemcích a  lesních porostech  u venkovn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dení elektřiny a u plynovodů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§ 17 zákona  č. 289/1995 Sb.,  o lesích a  o změně a  dopl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ěkterých zákonů (lesní zákon)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Např. §  4 odst. 2 a  3 zákona ČNR č.  114/1992 Sb., o ochran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írody a krajiny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) § 9   vyhlášky   Federálního    ministerstva   pro   technický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investiční  rozvoj  č.  85/1976  Sb.,  o  podrobnější úprav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územního řízení a stavebním řádu, ve znění platný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ávrh plánu rekultiv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ávrh plánu rekultivace obsahuje:</w:t>
      </w:r>
    </w:p>
    <w:p>
      <w:pPr>
        <w:pStyle w:val="Prosttext"/>
        <w:rPr/>
      </w:pPr>
      <w:r>
        <w:rPr>
          <w:rFonts w:eastAsia="MS Mincho;ＭＳ 明朝"/>
        </w:rPr>
        <w:t>a) část  technickou,  popřípadě  plán  sanace schválený příslušn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ánem6)  se  souhlasem  podle  §  14  odst. 2 lesního zákon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uvedením množství skrývaných zemin  a způsobu jejich využit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íle  a  způsobu  terénních  úprav  pozemků,  výsypek a odval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ydrotechnických  a   hydromelioračních  opatření,  technick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biologických  meliorací půdy,  návrh dopravního  zpřístup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řešeného územ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část biologickou s uvedením  předpokládané druhové a prostor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ladby  porostů,  množství  a  druhu  reprodukčního materiál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působu  ošetření a  ochrany, způsobu  a intenzity přihnoj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kultivovaných plo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časový a prostorový postup rekultiva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soupis  pozemků s  jiným druhem  rekultivace, jestliže  vrác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kultivovaných pozemků plnění funkcí lesa nepřipadá v úva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mapové  podklady  s  vyznačením  údajů  uvedených  v  písmene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) a c),  profily terénu před a po  rekultivaci včetně napoj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kultivovaného území na okolní teré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) § 31  a  32  zákona  č.  44/1988  Sb.,  o  ochraně  a  využit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rostného  bohatství (horní  zákon), ve  znění zákona  ČNR č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41/1991 Sb., zákona  ČNR č. 10/1993 Sb. a  zákona č. 168/199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drobnosti při řízení o záboru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gán státní  správy lesů rozhodující podle  § 16 lesního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oudí ekonomické  a společenské zdůvodnění  požadavku a důsled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řípadného záboru na plnění funkcí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drobnosti při rekultivaci pozemků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rčených k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Ten, kdo má na  základě rozhodnutí orgánu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ost  podle schváleného  plánu provést  rekultivaci ve smys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§ 2,  bezprostředně po  skončení jiného  využití odňatých 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bezpeč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dstranění  všech  dočasných  staveb,  zařízení, materiálů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iných  hmot,  které  by  bránily  následnému  využití  pozemk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ahájení jednotlivých činností  a opatření technické, popřípad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biologické   rekultivace   podle   harmonogramu   a   rozs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oveného ve schváleném plánu rekultiva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známí orgánu státní správy  lesů, který vydal rozhodnutí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§ 13 lesního  zákona, že rekultivace  byla ukončena, aby  moh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ýt provedeno  převzetí rekultivovaných pozemků  vlastníky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ájemci a aby mohla být  ukončena povinnost placení poplatků z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nět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V zájmu účelnosti  provádění rekultivace a budoucího využi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í mohou  být do plánu rekultivace  zahrnuty i sousední pozem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rčené  k  plnění  funkcí  lesa,  které  nebudou  dotčeny  vlas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investiční činnost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to vyhláška nabývá účinnosti dnem vyhláš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Ing. Lux v. r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03:00Z</dcterms:created>
  <dc:creator/>
  <dc:description/>
  <cp:keywords/>
  <dc:language>en-US</dc:language>
  <cp:lastModifiedBy>XY</cp:lastModifiedBy>
  <dcterms:modified xsi:type="dcterms:W3CDTF">2017-03-22T14:09:00Z</dcterms:modified>
  <cp:revision>3</cp:revision>
  <dc:subject/>
  <dc:title>                           77/1996 Sb</dc:title>
</cp:coreProperties>
</file>