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101/1996 Sb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VYHLÁŠKA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inisterstva zemědělství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ze dne 28. března 1996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terou se stanoví podrobnosti o opatřeních k ochraně lesa a vzor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lužebního odznaku a vzor průkazu lesní stráž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měna: 236/2000 Sb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inisterstvo  zemědělství stanoví  podle  § 32  odst. 10  a § 3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dst.  7 zákona  č. 289/1995  Sb., o  lesích a  o změně a doplně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ěkterých zákonů (lesní zákon)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ČÁST PRVNÍ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ÚVODNÍ USTANOV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Úkoly ochrany les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chrana  lesa  zahrnuje  soubor  opatření  k  vytvoření podmínek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předpokladů  k omezení  výskytu škodlivých  činitelů,1) zmírně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ásledků jejich působení, ochranu a obranu proti ni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) § 2  písm. f)  zákona č.  289/1995  Sb.,  o lesích  a o  změně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 doplnění některých zákonů (lesní zákon)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Zabezpečení ochrany les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Při zabezpečení ochrany lesa se sleduje zdravotní stav les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dentifikují škodliví činitelé a  určují konkrétní metody kontroly</w:t>
      </w:r>
    </w:p>
    <w:p>
      <w:pPr>
        <w:pStyle w:val="Prosttext"/>
        <w:rPr/>
      </w:pPr>
      <w:r>
        <w:rPr>
          <w:rFonts w:eastAsia="MS Mincho;ＭＳ 明朝"/>
        </w:rPr>
        <w:t>a ochrany lesa proti jednotlivým škodlivým činitelů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Podle populační hustoty se rozlišuje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základní  stav  (základní  výskyt),  kdy  se  škůdce  vyskytuj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nízkém, hospodářsky neškodném množství a neporušuje rovnováh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iocenoz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zvýšený stav  (zvýšený výskyt), kdy  je četnost výskytu  škůdc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yšší  než v  základním stavu,  nehrozí však  vznik hospodářsk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ýznamných škod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kalamitní  stav (kalamitní  výskyt), kdy  škůdce je  přemnožen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rozí  silné  žíry  až  holožír  a  škůdce  působí  hospodářsk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ýznamné škody nebo ohrožení  ostatních funkcí lesa anebo záni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sních porost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 O výskytu  škůdců, jejichž  populační hustota  při zvýšené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avu hrozí  vznikem kalamitního výskytu,  informuje vlastník les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rgán státní správy le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 Evidenci kalamitních  škůdců, kteří  dosáhli zvýšeného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alamitního stavu, vede vlastník lesa  podle porostů [§ 2 písm. s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ního zákona]. Evidence obsahuje tyto údaje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druh kalamitního škůdc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lokalizace výskyt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rozsah škod (m3 nebo ha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datum zjištění škod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datum a druh obranného zásahu proti škůdc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5) Vlastníci lesa, kteří  hospodaří podle lesního hospodářské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lánu  (§  24  odst.   2  lesního  zákona),  každoročně  prováděj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umarizaci škod a výskytu kalamitních škůdců za lesní majetek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a lesní hospodářský celek,2) a to na formuláři uvedeném v příloz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. 1 této vyhlášk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) Vyhláška  Ministerstva zemědělství  č. 84/1996  Sb., o  lesním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ospodářském plánování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Kalamitní škůdc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 Kalamitními hmyzími  škůdci jsou  bekyně mniška,  lýkožrou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mrkový,  lýkožrout  lesklý,  klikoroh  borový,  obaleč  modřín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ploskohřbetk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Hlediska pro určování základního, zvýšeného nebo kalamitní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ýskytu kalamitních  hmyzích škůdců a  základní způsoby zjišťová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ýskytu, kontroly a obrany proti těmto škůdcům vyplývají z příloh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. 2 této vyhlášk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ČÁST DRUHÁ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CHRANA LESA PROTI ŠKODÁM PŮSOBENÝM BIOTICKÝMI ČINITEL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chrana lesa před hmyzími škůdc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Vzniku  zvýšeného stavu hmyzích škůdců  se předchází zejmé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dstraňováním materiálu  vhodného pro rozmnožování  hmyzích škůdc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soustavným vyhledáváním a včasným zpracováváním všech napaden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romů, ošetřováním lesních porostů, zjišťováním výskytu a hubení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škůdc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Jestliže  existuje nebezpečí vzniku  kalamitního stavu, nebo</w:t>
      </w:r>
    </w:p>
    <w:p>
      <w:pPr>
        <w:pStyle w:val="Prosttext"/>
        <w:rPr/>
      </w:pPr>
      <w:r>
        <w:rPr>
          <w:rFonts w:eastAsia="MS Mincho;ＭＳ 明朝"/>
        </w:rPr>
        <w:t>tento  stav   již  nastal,  je   vlastník  lesa  povinen   provés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ezodkladně taková  opatření, která povedou  k redukci škůdce  pod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alamitní stav,  k odstranění škod nebo  k zamezení dalšího šíř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škůdc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Veškeré polomy, vývraty a dříví atraktivní pro rozvoj škůdců</w:t>
      </w:r>
    </w:p>
    <w:p>
      <w:pPr>
        <w:pStyle w:val="Prosttext"/>
        <w:rPr/>
      </w:pPr>
      <w:r>
        <w:rPr>
          <w:rFonts w:eastAsia="MS Mincho;ＭＳ 明朝"/>
        </w:rPr>
        <w:t>vzniklé  do   31.  března  musí  být   zpracovány  nebo  asanován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jpozději  do  31.  května,  v  lesních  porostech, které alespoň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ástečně  zasahují  do  polohy  nad  600  m  nadmořské  výšky,  d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0. června běžného rok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chrana lesa před škodami působenými zvěř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 K  omezení  škod  působených  zvěří  provádí  vlastník les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ásledující preventivní opatření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sleduje a eviduje škody způsobené zvěří na lesních porostech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u lesních majetků o výměře nad  50 ha sleduje působení zvěře n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álety,  nárosty a  kultury pomocí  kontrolních a  srovnávac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loch v počtu nejméně jedna plocha (oplocenka) na 500 h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sleduje početní stavy zvěř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využívá pomocných dřevin ke zvýšení úživnosti honitb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v případě  potřeby navrhuje  orgánu státní  správy lesů sníže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avu zvěře  nebo zrušení chovu toho  druhu zvěře, který působ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úměrně vysoké škod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ochraňuje ohrožené lesní porosty proti okusu, loupání a zimním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hryzu  kůry  v  rozsahu  nejméně  1  %  výměry  lesa vlastní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honitbě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 Způsob,  rozsah  a  umístění  ochranných opatření uveden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odstavci  1 písm.  d) a  f) určuje  vlastník lesa, pokud smlouv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nájmu honitby nestanoví jinak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Opatření uvedená v odstavci 1 se považují za přiměřená.3)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) § 34  odst. 4  zákona č.  23/1962 Sb.,  o myslivosti, ve znění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ozdějších předpi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chrana lesa před škodami působenými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statními živočišnými škůdc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Opatření proti škodám působeným ostatními živočišnými škůdc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očívají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ve sledování jejich výskyt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v případě  jejich  přemnožení  ve  využívání biologických meto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nižování stavů nebo použití schválených pesticidů (§ 8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O  výskytu škůdců, kteří působí  hospodářsky významné škod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je třeba informovat orgán státní správy le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chrana lesa před houbovými chorobami lesních dřevi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patření proti houbovým chorobám spočívají  zejména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v udržování   čistoty   lesa,   odstraňování   zdrojů  infekce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důsledné  obraně  a  ochraně   proti  původcům  a  přenašečů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oubových a ostatních infekčních chorob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ve  výběru zdravého  sadbového  materiálu  a osiva,  bez škůdc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chorob a bez zjevných známek poškozen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v soustavné kontrole zdravotního stavu semenáčků a sazenic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d) v používání vhodných přípravků na ochranu lesa (§ 8)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odmínky pro používání přípravků na ochranu rostli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V  ochraně lesa smějí být  použity pouze schválené přípravk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a ochranu rostlin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 Seznam  schválených  přípravků  na  ochranu  rostlin vydáv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aždoročně  Ministerstvo  zemědělství.  Při  jejich  používání  se</w:t>
      </w:r>
    </w:p>
    <w:p>
      <w:pPr>
        <w:pStyle w:val="Prosttext"/>
        <w:rPr/>
      </w:pPr>
      <w:r>
        <w:rPr>
          <w:rFonts w:eastAsia="MS Mincho;ＭＳ 明朝"/>
        </w:rPr>
        <w:t>postupuje v souladu s tímto seznamem a podle schválených etiket.4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 Velkoplošné letecké  zásahy se  provádějí podle  zvláštn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dpisů.4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) Zákon  č. 61/1964  Sb., o  rozvoji rostlinné  výroby, ve znění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zdějších předpisů.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yhláška   Ministerstva   zemědělství,   lesního   a   vodníh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ospodářství  a  Ministerstva  spravedlnosti  č.  62/1964 Sb.,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terou  se  vydávají  prováděcí  předpisy  k  zákonu o rozvoji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ostlinné výroby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ČÁST TŘETÍ</w:t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LESNÍ STRÁŽ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drobnosti o předpokladech pro výkon funkce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sní stráže a jejich ověřová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 Zákonem5)  stanovené  předpoklady  pro  výkon  funkce les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ráže  dokládá  fyzická  osoba,  která  má  být  ustanovena les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ráží,  (dále jen  "uchazeč")  na  evidenčním listu  lesní stráž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(dále jen "evidenční  list"), jehož vzor je uveden  v příloze č.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éto vyhlášky.  Evidenční list vydá  uchazeči orgán státní  spr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ů, který má lesní stráž ustanovit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 Skutečnost,  že  nebyl  odsouzen  pro  úmyslný trestný čin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kládá uchazeč výpisem z  evidence Rejstříku trestů,6) ne starší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 měsíců,  který  předkládá  orgánu  státní  správy  lesů společn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 vyplněným evidenčním liste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) § 38  odst.  3  zákona  č.  289/1995  Sb.,  o  lesích a o změně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doplnění některých zákonů (lesní  zákon), ve znění pozdějš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ředpi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) § 11 odst. 1 zákona č. 269/1994 Sb., o Rejstříku trest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9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Zdravotně způsobilé k výkonu funkce lesní stráže jsou osoby,</w:t>
      </w:r>
    </w:p>
    <w:p>
      <w:pPr>
        <w:pStyle w:val="Prosttext"/>
        <w:rPr/>
      </w:pPr>
      <w:r>
        <w:rPr>
          <w:rFonts w:eastAsia="MS Mincho;ＭＳ 明朝"/>
        </w:rPr>
        <w:t>jejichž  zdravotní  stav  nevylučuje  středně  velkou  nebo velk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yzickou  zátěž,  neomezuje  pobyt  v  přírodě,  pohyb  v nerovné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erénu,  dále osoby,  které nemají  sníženou schopnost  orientac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ejména  závažná  onemocnění  sluchu  a  zraku, netrpí kolapsovým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avy  a  záchvatovitými  onemocněními  včetně epilepsie, diabete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ellitus,  závažným  duševním  onemocněním  nebo závažnou poruch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sobnosti anebo dalšími onemocněními,  které omezují nebo vylučuj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ýkon funkce lesní stráž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Zdravotní  způsobilost dokládá uchazeč  posudkem o zdravot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působilosti (dále jen "posudek") posuzujícího lékaře. Posuzující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ékařem se  rozumí zvolený praktický  lékař, u kterého  je uchazeč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gistrován k léčebné péč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Zdravotní způsobilost uchazeče se posuzuje při preventivn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ohlídkách   vstupních,  periodických   a  mimořádných.   Posudek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zdravotní  způsobilosti  vydává   posuzující  lékař  na  základ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ýsledku   lékařské   prohlídky,   popřípadě   dalších  potřebn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šetření.  Při  vydávání  posudku  se  postupuje podle zvláštního</w:t>
      </w:r>
    </w:p>
    <w:p>
      <w:pPr>
        <w:pStyle w:val="Prosttext"/>
        <w:rPr/>
      </w:pPr>
      <w:r>
        <w:rPr>
          <w:rFonts w:eastAsia="MS Mincho;ＭＳ 明朝"/>
        </w:rPr>
        <w:t>právního předpisu.7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Posudek, který se vydává  na evidenčním listu, musí být vžd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patřen  podpisem  posuzujícího  lékaře,  jeho jmenovkou, razítke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dravotnického   zařízení   a   datem   vyhotovení.  Posudek  mus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dnoznačně vyjádřit, že uchazeč je  pro výkon funkce lesní stráž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působilý, nebo  nezpůsobilý, popřípadě, že je  způsobilý pouze z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mínek, které se v posudku jednoznačně vyjádř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) § 77  zákona č.  20/1966 Sb.,  o péči  o zdraví  lidu, ve zně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zdějších předpi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9b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Znalost  práv a povinností lesní  stráže se prokazuje form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ísemného testu  a ústního pohovoru  před zaměstnancem příslušné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rgánu státní správy lesů, kter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splňuje  předpoklady  pro   výkon  funkce  vyžadující  zvlášt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dbornou   způsobilost   na   úseku   státní   správy   lesní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ospodářství podle zvláštního právního předpisu,8)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dosáhl   úplného  středoškolského   vzdělání  lesnického  směr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nejméně 3 roky praxe v orgánu státní správy lesů,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dosáhl  vysokoškolského  vzdělání  lesnického  směru  a nejméně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rok praxe v orgánu státní správy les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kterého určí příslušný orgán státní správy le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 Písemný test  se skládá  ze tří  částí zaměřených na práv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dpisy upravující práva a povinnosti lesní stráže a ochranu les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le lesního  zákona, přestupky a  řízení o přestupcích9)  včetn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řízení  blokového,   vymezení  postavení  a   pravomoci  veřejné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initele   z  hlediska   trestního  zákona10)   a  trestní  říz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 hlediska součinnosti  lesní stráže s  orgány činnými v  trestní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řízení  a oznamovací  povinnosti podle  trestního řádu.11) Písemn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est obsahuje celkem 20 otázek, a t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10 otázek z lesního zákon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5 otázek ze zákona o přestupcích, 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5 otázek z trestního zákona a trestního řád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zsah  jednotlivých  zkušebních  otázek  písemného  testu stanov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podle potřeby aktualizuje Ministerstvo zemědělstv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Písemný test se  ohodnotí stupni "vyhověl" nebo "nevyhověl"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chazeč vyhověl v písemném testu, pokud správně zodpověděl nejmén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 otázek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 Podmínkou pro  konání  ústního  pohovoru je  skutečnost, ž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chazeč vyhověl  v písemném testu.  Ústní pohovor netrvá  déle než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0 minut a uchazeč odpovídá nejméně  na jednu otázku z každé čá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vedené v odstavci 2 písm. a),  b) a c). Doba na přípravu odpověd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iní  nejméně  15  minut.  Ústní  pohovor  se také ohodnotí stupn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"vyhověl" nebo "nevyhověl"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5) Znalost práv a povinností  lesní stráže se má za prokázano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kud  uchazeč  vyhověl  v  písemném  testu  i  v ústním pohovor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ýsledek  písemného  testu  a  ústního  pohovoru  se  zaznamená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videnčním list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6) Uchazeč,  který neprokázal znalost  práv a povinností  les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ráže, může  být novému písemnému testu  podroben nejdříve za tř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ěsíce  od  předchozího  neúspěšného  písemného testu. Nevyhoví-l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chazeč  pouze  v  ústním  pohovoru,  opakuje  ústní pohovor, a t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jdříve  za  jeden  měsíc   od  předchozího  neúspěšného  ústního</w:t>
      </w:r>
    </w:p>
    <w:p>
      <w:pPr>
        <w:pStyle w:val="Prosttext"/>
        <w:rPr/>
      </w:pPr>
      <w:r>
        <w:rPr>
          <w:rFonts w:eastAsia="MS Mincho;ＭＳ 明朝"/>
        </w:rPr>
        <w:t>pohovoru.  Písemný  test  a  ústní  pohovor  lze  opakovat nejvýš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vakrát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) Vyhláška  č. 51/1998  Sb., kterou  se stanoví  předpoklady pr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ýkon   funkcí  vyžadujících   zvláštní  odbornou  způsobilost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 okresních úřadech a v  obecních úřadech (vyhláška o zvláštní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dborné způsobilosti), ve znění vyhlášky č. 121/1999 Sb.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) Zákon  č. 200/1990  Sb.,  o  přestupcích, ve  znění pozdějších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ředpi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) Zákon  č. 140/1961  Sb.,  trestní  zákon, ve  znění pozdějších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ředpi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) Zákon  č. 141/1961  Sb.,  o  trestním řízení  soudním (trestní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řád), ve znění pozdějších předpi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9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Vzor služebního odznaku a vzor průkazu lesní stráže jsou uvedeny</w:t>
      </w:r>
    </w:p>
    <w:p>
      <w:pPr>
        <w:pStyle w:val="Prosttext"/>
        <w:rPr/>
      </w:pPr>
      <w:r>
        <w:rPr>
          <w:rFonts w:eastAsia="MS Mincho;ＭＳ 明朝"/>
        </w:rPr>
        <w:t>v příloze č. 4 této vyhlášk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ČÁST ČTVRTÁ</w:t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ÚČINNOS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ato vyhláška nabývá účinnosti dnem vyhláše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Ministr: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Ing.  Lux v. r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říl.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oční hlášení o výskytu škodlivých činitel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myzí škůdce              Kód         Výskyt (m3, ha)    Ošetřeno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-------------------   m3, ha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zvýšený   kalamit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ýkožrout smrkový         11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ýkožrout lesklý          11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likoroh borový           1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loskohřbetky na smrku    11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ekyně mniška             1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baleč modřínový          11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říl.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ladní, zvýšený a kalamitní výskyt kalamitních hmyzích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škůdců a metody kontroly a obrany proti těmto škůdců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ýkožrout smrkový (Ips typographus) a lýkožrout lesklý (Pityogenes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halcographus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(dále jen "lýkožrouti"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ladní stav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  takový početní  stav lýkožroutů,  kdy objem  kůrovcového dřív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 předchozího  roku v  průměru nedosáhl   1 m3  na 5  ha smrkov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rostů a nedošlo k vytvoření ohnisek výskytu lýkožrout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výšený stav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  takový početní  stav lýkožroutů,  kdy objem  kůrovcového dřív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 předchozího  roku v  průměru překročil  1 m3  na 5  ha smrkov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rostů a došlo k vytvoření ohnisek výskytu lýkožrouta. Tento stav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pozorňuje na možnost přemnožení lýkožrout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alamitní stav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  takový  početní  stav  lýkožroutů,  který  způsobuje  rozsáhl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škození  lesních  porostů  na  stěnách,  případně  vznik rozsev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vnitř lesních porost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ůrovcovým dřívím se rozumí stromy, vyrobené dříví, odpad a zbytk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řeva,  které jsou  napadeny  lýkožrouty  a umožňují  jim dokonči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ývoj až do stadia brouk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ladní metody zjišťování výskytu a obran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ýkožrout smrkový (Ips typographus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  základním  stavu  se  zjišťuje  výskyt  tohoto  lýkožrout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ostřednictvím   odchytových  zařízení   (pokácených  kontroln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mrkových  kmenů, tzv.  lapáků, nebo  instalací tzv.  feromonov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apačů),  které  se  umisťují  v  jarním  a  letním  období,  a t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inimálně 1 kus na každých 5 ha lesních porostů nad 60 let věku 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astoupením smrku  nad 20 %. Současně  se celoročně sleduje výsky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zv.  kůrovcových  stromů,  tedy  stromů  napadených  lýkožroutem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zabezpečuje se jejich včasná asanac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ři  zvýšeném a  kalamitním stavu  se pokládají  další lapák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bo se instalují  lapače, a to v poměru 1:8,  tj. 1 lapák (lapač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a  8  včas  zpracovaných  lapáků,  a  v  poměru  1 až 2:1 k počt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zpracovaných   lapáků   nebo   kůrovcových   stromů   opuštěn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ýkožroutem v loňském  roce. Lapáky se kácejí v  tzv. sériích, dl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stupu jejich napadení; u lapačů  se v závislosti na výši odchyt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ýkožroutů přidávají další lapač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ýkožrout lesklý (Pityogenes chalcographus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  tohoto škůdce  platí stejné  metody zjišťování  a obran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ako  pro lýkožrouta  smrkového s  tím rozdílem,  že pro lapáky 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užívají slabší stromy nebo vršky silnějších stromů, které tomut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ruhu   lýkožrouta  lépe   vyhovují.  Je   nutné  zejména   včas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hledávání a asanace lýkožroutem napadeného dříví. Při asanaci 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ísto odkorňování používá pálení při dodržení příslušných předpi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požární ochraně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ekyně  mniška (Lymantria  monacha), obaleč  modřínový (Zeirapher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riseana), ploskohřbetky rodu Cephalci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ladní stav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 takový početní stav škůdce, který působí neznatelné žíry, kter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ni na jednotlivých stromech nepřekročí defoliaci 5 %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výšený stav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  takový početní  stav škůdce,  kdy je  patrné poškození lesn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rostů,  avšak ani  na nejvíce  poškozených stromech nepřekraču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efoliace 30 %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alamitní stav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  takový početní  stav škůdce,  který způsobuje  silné poškoz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ních  porostů a  na  jednotlivých  stromech vznikají  žíry, př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ichž defoliace překročila 30 %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ladní metody zjišťování výskytu a obran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ekyně mniška (Lymantria monacha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  základním stavu  se zjišťuje  výskyt bekyně  mnišky dvojí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působem,  a to  buď sledováním  opadu trusu  housenek na  povrch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rabanky pod korunami stromů (na  každých 20 ha ohrožených lesn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rostů  se  zkontroluje  hrabanka   pod  jedním  stromem  -  tzv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rusinková metoda), nebo sledováním  výskytu motýlů při namátkové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ocházení kontrolovaným lesním porostem (tzv. pochůzková metoda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ři zvýšeném nebo kalamitním  stavu se tyto metody zjišťová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plňují  přesným sledováním  líhnoucích se  housenek pod lepovým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ásky  na vybraných  skupinách označených  stromů (tzv. lepování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snou  kontrolou množství  opadlého trusu  na položených  ráme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(tzv.  trusníková metoda)  a kontrolou  počtu sedících  samiček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ázích kmenů označených stromů (tzv. Wellensteinova metoda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branná  opatření spočívají  v letecké  aplikaci insekticid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terými se hubí nejmladší  vývojová stadia larev (housenek) bekyn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nišk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baleč modřínový (Zeiraphera griseana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 základním  stavu se zjišťuje  výskyt smrkové formy  obaleč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odřínového  sledováním příznaků  žíru larev  na letorostech smrk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(tzv.  pochůzková  metoda)  nebo  pomocí  odchytu  motýlů  samčí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hlaví do odchytových zařízení (tzv. feromonová metoda). Kontrol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e provádí jedna na každých 100 ha ohrožených lesních porost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ři zvýšeném nebo kalamitním  stavu se tyto metody zjišťová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plňují přesným  sledováním počtu vykladených  vajíček na větv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zorníkových stromů (kácí se 1 vzorník na 100 ha napadené plochy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branná  opatření spočívají  v letecké  aplikaci insekticid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terými se hubí nejmladší vývojová stadia larev (housenek) obaleč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odřínového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loskohřbetky na smrku (Cephalcia abietis, C. arvensis, C. alpina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 základním stavu se zjišťuje výskyt ploskohřbetky každoroč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zimní orientační kontrolou počtu zimujících larev v půdě pomoc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zv. půdních  sond. V lesních  porostech s opakovaným  výskytem 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ovádí jedna sonda  na 20 ha lesa. V  ostatních lesních poroste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e  ploskohřbetky  kontrolují  sledováním  příznaků  žíru houseni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korunách stromů nebo na lesní hrabanc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ři zvýšeném nebo kalamitním  stavu se tyto metody zjišťová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plňují  přesným podzimním  a jarním  sledováním počtu zimujíc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arev  pomocí půdních  sond v  minimálním počtu  20 sond o rozměr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0 x 50  cm  na  50  ha  lesního  porostu  a  následnou  kontrol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ntenzity rojení dospělců, která  se zjišťuje pochůzkou ohroženým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ními  porosty.   Dále  se  provádí   zjišťování  výskytu  počt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zdravotního  stavu  vykladených  vajíček  na  větvích pokácen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zorníků (2 vzorníky na každých 100 ha napadené plochy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branná  opatření spočívají  v letecké  aplikaci insekticid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terými  se  hubí  nejmladší   vývojová  stadia  larev  (housenic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loskohřbetek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likoroh borový (Hylobius abietis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ladní stav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 takový  početní stav škůdce,  který nepůsobí škody.  Jednotliv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labě   poškozené  sazenice   se  vyskytují   jen  v   jednolet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dvouletých kulturách v počtu do 30 % z celkového počt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výšený stav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  takový početní  stav škůdce,  kdy slabě  poškozené sazenice 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skytují  v  množství  nad  30  %  a  objevují se silně poškoze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azenice, jejichž výskyt nepřekračuje 20 %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alamitní stav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  takový početní  stav škůdce,  který způsobuje  silné poškoz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azenic z více než 20 %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ladní metody zjišťování výskytu a obran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ýskyt   škůdce  se   zjišťuje  ve   všech  nově   založen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hličnatých kulturách,  a to po  dobu nejméně dvou  let od jeji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aložení.  Pro  posouzení  stupně  (stavu)  výskytu  klikoroha  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užívá  především kontrola  sazenic  pochůzkou,  přičemž na  1 h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lochy je nutno prohlédnout alespoň 50 sazenic, nejlépe v několik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pinách. Slabé poškození je charakterizováno porušením maximáln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dné čtvrtiny obvodu kmínku, silné pak rozsahem převyšujícím tut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odnot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branná opatření spočívají  v preventivním ošetřování sazeni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nsekticidy před  výsadbou. Při zvýšeném nebo  kalamitním stavu 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poručuje provést postřik jednotlivých sazenic insekticid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říl.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videnční list lesní stráž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plní uchazeč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1. Příjmení, jméno a titul:                   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                            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2. Datum narození:                            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                            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3. Rodné číslo:                               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                            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4. Trvalý pobyt:                              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                            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5. Státní příslušnost:                        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                            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6. Podpis uchazeče:                           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                            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rávnost uvedených údajů ověřil/a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................. dne ..................      .................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podpis oprávněného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zaměstnance orgánu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státní správy le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Lesní stráž má být ustanovena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) na návrh ............................................... x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) z vlastního podnětu orgánu státní správy lesů x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plní posuzující lékař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8. Posudek o zdravotní způsobilosti:          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Nadepsaný uchazeč je  - není x) zdravotně způsobilý  k výkonu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funkce lesní stráže.                       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Uchazeč je způsobilý pouze za těchto podmínek: ..............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                            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 ................ dne ..................    ...................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                             razítko a podpis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                           posuzujícího lékaře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Výsledek testu a ústního pohovoru  k prokázání znalostí práv a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vinností lesní stráže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ísemný test: ...............................................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ústní pohovor: ..............................................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............................................</w:t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jméno a příjmení a podpis zaměstnance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rgánu státní správy lesů,</w:t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který ověření znalostí hodnotil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10. Složení slibu lesní stráže                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                            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S ustanovením lesní stráží souhlasím a skládám tento slib: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                            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"Slibuji, že  jako  lesní   stráž  budu  s  největší  pečlivostí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a svědomitostí plnit  povinnosti   při  výkonu  ochranné  služby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 lesích,  že budu  při  výkonu  této  činnosti dodržovat právní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předpisy a nepřekročím oprávnění příslušející lesní stráži."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                            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 ................ dne ..................    ...................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                             podpis uchazeče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. Lesní stráž byla ustanovena pro územní obvod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............................................................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............................................................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. Vydán průkaz lesní stráž č. ................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. Vydán služební odznak lesní stráže č. ......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. Potvrzení o  předání a převzetí služebního  odznaku a průkazu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esní stráže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 ................. dne ..................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...................                       .......................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chazeč                              razítko orgánu státní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správy lesů a podpis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oprávněného zaměstnan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) nehodící se škrtnět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I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Údaje o ukončení činnosti lesní stráž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. Ustanovení lesní stráže zrušeno ke dni .....................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č.j. ..................................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. Průkaz a  odznak lesní stráže  odevzdán orgánu státní  spr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esů dne .....................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................. dne ..............         ..................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podpis oprávněného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zaměstnance orgánu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státní správy le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kud  není  uvedeno  jinak,  vyplní  údaje  oprávněný zaměstnane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rgánu státní správy le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íloha: Výpis z Rejstříku trest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říl.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Vzor služebního odznaku a průkazu lesní stráž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.PI 236-2000.pcx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1:15:00Z</dcterms:created>
  <dc:creator/>
  <dc:description/>
  <cp:keywords/>
  <dc:language>en-US</dc:language>
  <cp:lastModifiedBy>XY</cp:lastModifiedBy>
  <dcterms:modified xsi:type="dcterms:W3CDTF">2017-03-22T14:11:00Z</dcterms:modified>
  <cp:revision>3</cp:revision>
  <dc:subject/>
  <dc:title>                          101/1996 Sb</dc:title>
</cp:coreProperties>
</file>